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Άδειας Παρακολούθηση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εβαιώνεται ότι ο/η …………………………………….……………….. που υπηρετεί  ως δημόσιος υπάλληλος ………………………………………………..…………. στο  τμήμα .…………………………………. μπορεί να κάνει χρήση της εκπαιδευτικής άδειας που προβλέπεται από την υπ΄ αριθμ. </w:t>
      </w:r>
      <w:r>
        <w:rPr>
          <w:b/>
          <w:sz w:val="28"/>
          <w:szCs w:val="28"/>
        </w:rPr>
        <w:t>ΔΙΔΑΔ/Φ.64/453/οικ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1855</w:t>
      </w:r>
      <w:r>
        <w:rPr>
          <w:sz w:val="28"/>
          <w:szCs w:val="28"/>
        </w:rPr>
        <w:t xml:space="preserve"> εγκύκλιο του Υπουργείου Εσωτερικών για την παρακολούθηση των εκπαιδευτικών  προγραμμάτων του Κοινωνικού Πολύκεντρου στο πλαίσιο υλοποίησης του έργου «</w:t>
      </w:r>
      <w:r>
        <w:rPr>
          <w:b/>
          <w:sz w:val="28"/>
          <w:szCs w:val="28"/>
        </w:rPr>
        <w:t>Προγράμματα Δια Βίου Εκπαίδευσης Δημοσίων Υπαλλήλων</w:t>
      </w:r>
      <w:r>
        <w:rPr>
          <w:sz w:val="28"/>
          <w:szCs w:val="28"/>
        </w:rPr>
        <w:t>» του Ε.Π. «Εκπαίδευση και Δια Βίου Μάθηση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Ημερομηνία 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Ο Προϊστάμενος του Τμήματος</w:t>
      </w:r>
    </w:p>
    <w:sectPr>
      <w:type w:val="nextPage"/>
      <w:pgSz w:w="11906" w:h="16838"/>
      <w:pgMar w:left="1134" w:right="1077" w:gutter="0" w:header="0" w:top="62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11:00Z</dcterms:created>
  <dc:creator>P.Voutos</dc:creator>
  <dc:description/>
  <cp:keywords/>
  <dc:language>en-US</dc:language>
  <cp:lastModifiedBy>K.Tourkomenis</cp:lastModifiedBy>
  <dcterms:modified xsi:type="dcterms:W3CDTF">2012-03-16T12:11:00Z</dcterms:modified>
  <cp:revision>2</cp:revision>
  <dc:subject/>
  <dc:title>Βεβαίωση  άδειας παρακολούθησης</dc:title>
</cp:coreProperties>
</file>