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83;59b916f5;The\x20Unarchiver;929EDE54-451F-4734-9B0E-52D809C48CD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